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АЛОН ХАЛА СПОТСКЕ НАМЕН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ста балон хал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балон сал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ресостатички прекривач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овшина на којој се балон хала постављ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1"/>
              <w:numPr>
                <w:ilvl w:val="0"/>
                <w:numId w:val="1"/>
              </w:numPr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грађено грађевинско земљиште у оквиру комплекса просветних/спортских/угоститељских објеката за смештај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280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изграђено грађевинско земљиште у приватној својини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28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еизграђено грађевинско земљиште</w:t>
            </w:r>
          </w:p>
          <w:p>
            <w:pPr>
              <w:pStyle w:val="Normal1"/>
              <w:numPr>
                <w:ilvl w:val="0"/>
                <w:numId w:val="1"/>
              </w:numPr>
              <w:spacing w:before="0" w:after="280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  <w:t>над постојећим спортским објектом</w:t>
            </w:r>
          </w:p>
          <w:p>
            <w:pPr>
              <w:pStyle w:val="Normal1"/>
              <w:spacing w:before="280" w:after="0"/>
              <w:rPr>
                <w:rFonts w:ascii="Calibri" w:hAnsi="Calibri" w:cs="Calibri"/>
                <w:color w:val="000000"/>
                <w:lang w:val="sr-RS"/>
              </w:rPr>
            </w:pPr>
            <w:r>
              <w:rPr>
                <w:rFonts w:cs="Calibri" w:ascii="Calibri" w:hAnsi="Calibri"/>
                <w:color w:val="00000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на основу одобрења за постављање, издатог од надлежног органа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ЛС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 је постављен и користи се у складу са издатим одобрењем за постављ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рисник је пре почетка коришћења објекта, прибавио одобрење за коришћење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/употребу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објекат одржава у уредном и технички исправном стањ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комуналном инспектору омогућио приступ и преглед објекта, увид у докуметанцију, доставио је тражене податке и поступио је по другим налозима инспектор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 је постављен у року који је предвиђен одобрење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је о променама, које су од утицаја на коришћење објекта, обавестио надлежну организациону јединицу у прописаном 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10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 поднео захтев за измену одобрења за постављење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lang w:val="sr-RS"/>
              </w:rPr>
            </w:pPr>
            <w:r>
              <w:rPr>
                <w:rFonts w:eastAsia="Times New Roman"/>
                <w:lang w:val="sr-RS"/>
              </w:rPr>
              <w:t>1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ник је уклонио објекат по престанку важења одобре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помен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М.П.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______________________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Latn-RS"/>
        </w:rPr>
        <w:t xml:space="preserve">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7:00Z</dcterms:created>
  <dc:creator>slavica.zugic</dc:creator>
  <dc:description/>
  <cp:keywords/>
  <dc:language>en-US</dc:language>
  <cp:lastModifiedBy>slavica.zugic</cp:lastModifiedBy>
  <dcterms:modified xsi:type="dcterms:W3CDTF">2016-03-03T20:37:00Z</dcterms:modified>
  <cp:revision>3</cp:revision>
  <dc:subject/>
  <dc:title/>
</cp:coreProperties>
</file>